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3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407"/>
        <w:gridCol w:w="3273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[zł]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z 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ba niebies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4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 … % od poz. 5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5 i 6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MARIA.WACH</cp:lastModifiedBy>
  <cp:lastPrinted>2022-02-28T09:23:00Z</cp:lastPrinted>
  <dcterms:modified xsi:type="dcterms:W3CDTF">2023-05-11T06:27:00Z</dcterms:modified>
  <cp:revision>57</cp:revision>
  <dc:subject/>
  <dc:title/>
</cp:coreProperties>
</file>